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Energia geotermalna w systemie ciepłowniczym Pyrzyc</w:t>
      </w:r>
    </w:p>
    <w:p>
      <w:pPr>
        <w:pStyle w:val="Tekstpodstawowy3"/>
        <w:spacing w:lineRule="auto" w:line="240"/>
        <w:rPr/>
      </w:pPr>
      <w:r>
        <w:rPr/>
        <w:t>Wśród odnawialnych źródeł energii znaczący udział ma energia geotermiczna, skumulowana w gruntach, skałach, płynach wypełniających pory i szczeliny skalne. Gdy nośnikiem tej energii są płyny złożowe (woda, para), wtedy mówimy o energii geotermalnej. Energia geotermalna jest praktycznie niewyczerpalna z uwagi na jej stałe uzupełnianie przez strumień ciepła przenoszonego z gorącego wnętrza ziemi ku powierzchni przez przewodzenie i konwekcję. Pomimo ogromnych zasobów, energia geotermiczna nie będzie w stanie zastąpić paliw kopalnych w skali globalnej, ale jej wykorzystanie w skali regionalnej może znacznie wpłynąć na zmniejszenie zużycia paliw, a tym samym na poprawę stanu środowiska naturalnego.</w:t>
      </w:r>
    </w:p>
    <w:p>
      <w:pPr>
        <w:pStyle w:val="Normal"/>
        <w:jc w:val="both"/>
        <w:rPr/>
      </w:pPr>
      <w:r>
        <w:rPr>
          <w:b/>
          <w:sz w:val="28"/>
        </w:rPr>
        <w:t>System ciepłowniczy w Pyrzyc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realizowany w latach 1992-1997 system ciepłowniczy obejmuj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ciepłownię geotermalno-gazową o mocy szczytowej 48 MW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ieć cieplną z rur preizolowanych (15 km)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ieć sterowniczo-sygnalizacyjną (28 km)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</w:rPr>
        <w:t>66 węzłów cieplnych (w pełni zautomatyzowany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westycję pod nazwą „Ciepłownia geotermalna w Pyrzycach wraz z siecią cieplną” gmina Pyrzyce rozpoczęła w 199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 to oparto na bilansie cieplnym sporządzonym w 1991 r. Problemy finansowe podczas realizacji inwestycji zmusiły gminę do poszukiwania rozwiązań mających na celu zakończenie budowy. Nadanie inwestycji charakteru pilotażowego przez Ministerstwo Ochrony Środowiska, Zasobów Naturalnych i Leśnictwa przyczyniło się do powstania spółki z o.o. „Geotermia Pyrzyc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cielami powstałej 5 grudnia 1994 r. spółki są: Narodowy i Wojewódzki Fundusz Ochrony Środowiska i Gospodarki Wodnej w Warszawie, gmina Pyrzyce oraz Skarb Pań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m przedsiębiorstwa było zakończenie budowy ciepłowni oraz prowadzenie eksploatacji systemu ciepłowniczego. Zakończenie realizacji nastąpiło w czerwcu 1997 r. Koszt inwestycji zamknął się w kwocie 60,6 mln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entowy udział poszczególnych elementów zadania przedstawia się następująco:</w:t>
      </w:r>
    </w:p>
    <w:p>
      <w:pPr>
        <w:pStyle w:val="Heading2"/>
        <w:numPr>
          <w:ilvl w:val="0"/>
          <w:numId w:val="4"/>
        </w:numPr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iepłownia geotermalno-gazowa 60%, w tym: system geotermalny 28%, urządzenia 50%, budynki, budowle i instalacje technologiczne 22%.</w:t>
      </w:r>
    </w:p>
    <w:p>
      <w:pPr>
        <w:pStyle w:val="Heading3"/>
        <w:numPr>
          <w:ilvl w:val="0"/>
          <w:numId w:val="4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sieć przesyłowa 40%, w tym: sieć cieplna 61%, sieć sterowniczo-sygnalizacyjna 26%, węzły cieplne 13%.</w:t>
      </w:r>
    </w:p>
    <w:p>
      <w:pPr>
        <w:pStyle w:val="Heading4"/>
        <w:rPr/>
      </w:pPr>
      <w:r>
        <w:rPr/>
        <w:t>Źródła finansowania: środki własne (udziały, pożyczki) 77% i dotacje 23%.</w:t>
      </w:r>
    </w:p>
    <w:p>
      <w:pPr>
        <w:pStyle w:val="Heading6"/>
        <w:spacing w:lineRule="auto" w:line="240"/>
        <w:rPr/>
      </w:pPr>
      <w:r>
        <w:rPr/>
        <w:t>Zastosowane rozwiązania</w:t>
      </w:r>
    </w:p>
    <w:p>
      <w:pPr>
        <w:pStyle w:val="Normal"/>
        <w:jc w:val="both"/>
        <w:rPr/>
      </w:pPr>
      <w:r>
        <w:rPr>
          <w:sz w:val="24"/>
        </w:rPr>
        <w:t>Zadaniem miejskiej ciepłowni w Pyrzycach i zbudowanej równolegle miejskiej sieci ciepłowniczej jest zastąpienie użytkowanych dotychczas rozproszonych kotłowni węglowych o niskiej sprawności, emitujących do atmosfery znaczne ilości szkodliwych produktów spalania.</w:t>
      </w:r>
    </w:p>
    <w:p>
      <w:pPr>
        <w:pStyle w:val="Normal"/>
        <w:jc w:val="both"/>
        <w:rPr/>
      </w:pPr>
      <w:r>
        <w:rPr>
          <w:sz w:val="24"/>
        </w:rPr>
        <w:t>Cztery otwory geotermalne o głębokości ok. 1630 m (dwa wydobywcze i dwa zatłaczające) zostały rozmieszczone w taki sposób, aby w okresie 30 lat eksploatacji złoża nie wystąpił wyraźny spadek temperatury wydobywanej wody geotermalnej. Wydobyta woda geotermalna o temperaturze początkowej 61-63°C jest schładzana  w dwóch wymiennikach ciepła do temperatury ok. 26°C i odprowadzana ponownie w głąb ziemi. Przy strumieniu masy wody wynoszącym 340 m</w:t>
      </w:r>
      <w:r>
        <w:rPr>
          <w:sz w:val="24"/>
          <w:vertAlign w:val="superscript"/>
        </w:rPr>
        <w:t>3</w:t>
      </w:r>
      <w:r>
        <w:rPr>
          <w:sz w:val="24"/>
        </w:rPr>
        <w:t>/h moc cieplna instalacji geotermalnej wynosi ok. 15 MW. Szczytowym i awaryjnym źródłem ciepła są dwa wysokosprawne gazowe kotły kondensacyjne o łącznej mocy 20 MW. W celu zwiększenia stopnia wykorzystania energii cieplnej wody geotermalnej zastosowano dwie absorpcyjne pompy grzejne. Ciepło odebrane wodzie geotermalnej stanowi ok. 59% obliczeniowego zapotrzebowania miasta na ciepło i pozwala zaoszczędzić rocznie ok. 20 000 ton paliwa umow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da wypełniająca rurociągi ciepłownicze oraz obieg wysokotemperaturowy jest uzdatniana przy wykorzystaniu wymienników jonitowych oraz instalacji do odwróconej osmozy. Niskotemperaturowa (95/45°C) miejska sieć ciepłownicza jest wykonana w całości z rur preizolowanych, co zapewnia niskie straty przesyłu ciepła do odbiorców. Cała sieć przesyłowa jest wyposażona w instalację alarmową sygnalizującą powstanie i miejsce przecieku wody w wyniku nieszczelności rurociąg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ć ciepłownicza o łącznej długości ok. 15 km doprowadza ciepłą wodę z ciepłowni geotermalnej do węzłów cieplnych poszczególnych odbiorców w mieście. Dwufunkcyjne wymiennikowe węzły cieplne, przygotowujące ciepłą wodę do celów centralnego ogrzewania i użytkowych, umieszczono w pomieszczeniach dawnych kotłowni węglowych, wykorzystując istniejące instalacje w zasilanych budynkach. Wszystkie węzły cieplne są wykonane w wersji energooszczędnej, pozwalającej na dokonywanie rozliczeń pomiędzy producentem ciepła a jego użytkownikami. Stały nadzór nad pracą systemu, dostosowanie parametrów wody grzejnej sieci do zapotrzebowania ciepła u odbiorców w dowolnym okresie, jego prawidłowy rozdział i wykorzystanie zgodnie z zasadami racjonalnej gospodarki energią prowadzony jest przez komputerowy układ zdalnego nadzorowania i ster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ojektowaniu i budowie pyrzyckiego geotermalnego systemu ciepłowniczego zastosowano najnowocześniejsze, ekonomiczne rozwiązania oraz urządzenia zapewniające racjonalne zagospodarowanie obfitych zasobów wód geotermalnych. Zbudowana ciepłownia geotermalna jest obecnie jedną z najnowocześniejszych w Europie. Pozyskana energia długo jeszcze będzie czynnikiem inspirującym rozwój miasta i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ideowy ciepłowni pokazuje rysunek (załącznik w drugim plik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rPr/>
      </w:pPr>
      <w:r>
        <w:rPr/>
        <w:t>Procentowy udział wszystkich składników w kosztach energii cieplnej przedstawia się następująco: amortyzacja 50%, materiały, gaz, energia elektryczna 30%, płace i świadczenia na rzecz pracowników 10%, odsetki od kredytów 5%, pozostałe koszty 5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orzyści dla miasta Pyrzyce oraz przedsiębiorstwa ciepłowniczego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udział energii geotermalnej w produkcji ogółem kształtuje się średnio rocznie na poziomie 60%.Uzyskany efekt ekologiczny jest znaczący dla miasta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uzyskaną wolną moc można wykorzystać zarówno do włączenia pozostałych odbiorców (budynki komunalne z ogrzewaniem etażowym oraz domki jednorodzinne), jak również zaoferować potencjalnym inwestorom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ła Urszula Wojciechowska na podstawie referatu wygłoszonego przez prezesa Zarządu Stanisława Kulika podczas „Forum Geotermalnego” w Tych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ykuł zamieścił miesięcznik „Czysta energia” II/200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8:00Z</dcterms:created>
  <dc:creator>Windows 95 PL</dc:creator>
  <dc:description/>
  <dc:language>en-US</dc:language>
  <cp:lastModifiedBy>a</cp:lastModifiedBy>
  <cp:lastPrinted>2004-01-28T15:38:00Z</cp:lastPrinted>
  <dcterms:modified xsi:type="dcterms:W3CDTF">2004-02-10T12:44:00Z</dcterms:modified>
  <cp:revision>4</cp:revision>
  <dc:subject/>
  <dc:title>Jacek Kurpik</dc:title>
</cp:coreProperties>
</file>